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hotographer’s Research Project</w:t>
      </w:r>
    </w:p>
    <w:p>
      <w:pPr>
        <w:pStyle w:val="Heading"/>
        <w:rPr/>
      </w:pPr>
      <w:r>
        <w:rPr/>
        <w:t>Cornell (or Column) Note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20395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8.85pt" to="467.95pt,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nfo Needed</w:t>
        <w:tab/>
        <w:tab/>
        <w:tab/>
        <w:tab/>
        <w:t>Info Foun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62230</wp:posOffset>
                </wp:positionV>
                <wp:extent cx="0" cy="5486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9pt" to="153pt,4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Artist’s Na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/>
        <w:t>Artist’s birth and death dat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brief description of the kinds </w:t>
      </w:r>
    </w:p>
    <w:p>
      <w:pPr>
        <w:pStyle w:val="Normal"/>
        <w:rPr/>
      </w:pPr>
      <w:r>
        <w:rPr/>
        <w:t>of photographs the</w:t>
      </w:r>
    </w:p>
    <w:p>
      <w:pPr>
        <w:pStyle w:val="Normal"/>
        <w:rPr/>
      </w:pPr>
      <w:r>
        <w:rPr/>
        <w:t>person is famous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tist’s nation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graphical Fact #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graphical Fact #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graphical Fact #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graphical Fact #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graphical Fact #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47:00Z</dcterms:created>
  <dc:creator>cindy parker</dc:creator>
  <dc:description/>
  <cp:keywords/>
  <dc:language>en-US</dc:language>
  <cp:lastModifiedBy>Teacher</cp:lastModifiedBy>
  <dcterms:modified xsi:type="dcterms:W3CDTF">2011-11-03T12:47:00Z</dcterms:modified>
  <cp:revision>2</cp:revision>
  <dc:subject/>
  <dc:title>Cornell (or Column) Notes</dc:title>
</cp:coreProperties>
</file>